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1 декабря 2020 г. № </w:t>
            </w: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 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Село Овсорок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Село Овсорок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 плановый период 2021-2022 годов» №23 от 2 декабря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(изменения и дополнения №5 от 20.02.2020 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Овсорок» Жиздринского района Калужской области «О внесении изменений и дополнений в Решение «О бюджете сельского поселения «Село Овсорок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Село Овсорок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Село Овсорок» по осуществлению внешнего муниципального финансового контроля от 19 ноября 2015 г. (утв. Решение Сельской Думы СП «Село Овсорок» от 19.11.2015 г. №20)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Село Овсорок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Normal"/>
        <w:ind w:firstLine="723"/>
        <w:jc w:val="both"/>
        <w:rPr/>
      </w:pPr>
      <w:r>
        <w:rPr/>
        <w:t xml:space="preserve">Согласно пояснительной записке Проект Решения разработан с целью </w:t>
      </w:r>
      <w:r>
        <w:rPr>
          <w:szCs w:val="26"/>
        </w:rPr>
        <w:t xml:space="preserve">уточнения </w:t>
      </w:r>
      <w:r>
        <w:rPr/>
        <w:t>собственных средств и межбюджетных трансфертов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Село Овсорок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Село Овсорок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9 4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 464,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40 980,6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 4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 464,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 980,6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1 636,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 617,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 980,6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2 152,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2 152,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740 980,69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 740 980,6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372 152,32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Деревня Акимовка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1 003 304,06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14"/>
        <w:gridCol w:w="1559"/>
        <w:gridCol w:w="158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у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4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7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980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464,6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7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173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657,6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20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76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87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87,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6,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706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9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0980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0464,69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ходы бюджета</w:t>
      </w:r>
      <w:r>
        <w:rPr/>
        <w:t xml:space="preserve"> на 2020 год увеличивается  на</w:t>
      </w:r>
      <w:r>
        <w:rPr>
          <w:b/>
        </w:rPr>
        <w:t xml:space="preserve"> </w:t>
      </w:r>
      <w:r>
        <w:rPr/>
        <w:t>1 740 980,69 руб:</w:t>
      </w:r>
    </w:p>
    <w:p>
      <w:pPr>
        <w:pStyle w:val="Normal"/>
        <w:jc w:val="both"/>
        <w:rPr/>
      </w:pPr>
      <w:r>
        <w:rPr/>
        <w:t>Собственные доходы увеличиваются  на 598 000,00 руб. (налоги на совокупный доход)</w:t>
      </w:r>
    </w:p>
    <w:p>
      <w:pPr>
        <w:pStyle w:val="Normal"/>
        <w:jc w:val="both"/>
        <w:rPr/>
      </w:pPr>
      <w:r>
        <w:rPr/>
        <w:t>Субсидии увеличиваются на 611 787,40 руб. (местные инициативы и кадастровые работы)</w:t>
      </w:r>
    </w:p>
    <w:p>
      <w:pPr>
        <w:pStyle w:val="Normal"/>
        <w:jc w:val="both"/>
        <w:rPr/>
      </w:pPr>
      <w:r>
        <w:rPr/>
        <w:t>Субвенции увеличиваются на 3 954,00 руб. (воинский учет)</w:t>
      </w:r>
    </w:p>
    <w:p>
      <w:pPr>
        <w:pStyle w:val="Normal"/>
        <w:jc w:val="both"/>
        <w:rPr/>
      </w:pPr>
      <w:r>
        <w:rPr/>
        <w:t>Иные мбт увеличиваются  на 327 706,29 руб. (дорожная деятельность)</w:t>
      </w:r>
    </w:p>
    <w:p>
      <w:pPr>
        <w:pStyle w:val="Normal"/>
        <w:jc w:val="both"/>
        <w:rPr/>
      </w:pPr>
      <w:r>
        <w:rPr/>
        <w:t>Прочие безвозмездные увеличиваются на 113 807,00 руб. (местные инициативы)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580 130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Село Овсоро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617 444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Село Овсоро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Село Овсоро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7 686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9 395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 органов исполнительной вла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 395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090 859,2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9 071,8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 787,4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653 576,72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653 576,72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лагоустройство сельского поселения "Село Овсорок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653 576,72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8 656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Жиздрин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8 656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 922 617,01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ий объем расходов</w:t>
      </w:r>
      <w:r>
        <w:rPr/>
        <w:t xml:space="preserve"> бюджета на 2020 г увеличивается  на 1 740 980,69 руб. и перераспределяется между кодами бюджетной классификации (воинский учет, национальная экономика, благоустройство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 не изменяется и составит – 372 152,32 рублей.</w:t>
      </w:r>
    </w:p>
    <w:tbl>
      <w:tblPr>
        <w:tblW w:w="1280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14"/>
        <w:gridCol w:w="880"/>
        <w:gridCol w:w="604"/>
        <w:gridCol w:w="600"/>
        <w:gridCol w:w="598"/>
        <w:gridCol w:w="3984"/>
        <w:gridCol w:w="633"/>
        <w:gridCol w:w="643"/>
        <w:gridCol w:w="126"/>
        <w:gridCol w:w="2074"/>
        <w:gridCol w:w="814"/>
      </w:tblGrid>
      <w:tr>
        <w:trPr>
          <w:trHeight w:val="885" w:hRule="atLeast"/>
        </w:trPr>
        <w:tc>
          <w:tcPr>
            <w:tcW w:w="9919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Село Овсорок" на 2020 год и плановый период 2021-2022 годов</w:t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2,32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>
          <w:sz w:val="26"/>
          <w:szCs w:val="26"/>
        </w:rPr>
        <w:t xml:space="preserve">Проектом Решения соблюдаются ограничения, установленные пунктом 3 статьи 92.1. </w:t>
      </w:r>
      <w:r>
        <w:rPr>
          <w:bCs/>
          <w:sz w:val="26"/>
          <w:szCs w:val="26"/>
        </w:rPr>
        <w:t>БК РФ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</w:t>
      </w:r>
      <w:r>
        <w:rPr>
          <w:b/>
          <w:bCs/>
        </w:rPr>
        <w:t xml:space="preserve"> 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740 980,69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 740 980,6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372 152,32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Село Овсорок» принять проект «О внесении изменений и дополнений в Решение «О бюджете сельского поселения «Село Овсорок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Село Овсорок» (утв. решением сельской Думы от 26.11.2013г. № 37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Село Овсорок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26:00Z</dcterms:created>
  <dc:creator>S.Semochkin</dc:creator>
  <dc:description/>
  <cp:keywords/>
  <dc:language>en-US</dc:language>
  <cp:lastModifiedBy>User</cp:lastModifiedBy>
  <cp:lastPrinted>2020-02-17T13:22:00Z</cp:lastPrinted>
  <dcterms:modified xsi:type="dcterms:W3CDTF">2020-12-21T11:10:00Z</dcterms:modified>
  <cp:revision>15</cp:revision>
  <dc:subject/>
  <dc:title> </dc:title>
</cp:coreProperties>
</file>